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180"/>
        <w:jc w:val="center"/>
        <w:rPr>
          <w:sz w:val="20"/>
          <w:szCs w:val="20"/>
          <w:u w:val="single"/>
          <w:lang w:eastAsia="zh-CN"/>
        </w:rPr>
      </w:pPr>
      <w:r>
        <w:rPr>
          <w:sz w:val="20"/>
          <w:szCs w:val="20"/>
          <w:u w:val="single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4100</wp:posOffset>
            </wp:positionH>
            <wp:positionV relativeFrom="paragraph">
              <wp:posOffset>-374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32"/>
          <w:szCs w:val="32"/>
          <w:u w:val="single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апреля  2014 г. № 52/12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езвозмездной передаче муниципальных учреждений здравоохранения, как единых имущественных комплек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муниципальной собственности г.Владикавказа в государственную собственность Республики Северная Осетия-Ал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отдельных положений Федерального закона </w:t>
      </w:r>
      <w:r>
        <w:rPr>
          <w:rFonts w:eastAsia="Calibri"/>
          <w:sz w:val="28"/>
          <w:szCs w:val="28"/>
          <w:lang w:eastAsia="en-US"/>
        </w:rPr>
        <w:t>от 21.11.2011г. №323-ФЗ «Об основах охраны здоровья граждан в Российской Федерации», в соответствии с ф</w:t>
      </w:r>
      <w:r>
        <w:rPr>
          <w:sz w:val="28"/>
          <w:szCs w:val="28"/>
        </w:rPr>
        <w:t xml:space="preserve">едеральными законами от 06.10.2003г. №131-ФЗ «Об общих принципах организации местного самоуправления в Российской Федерации», от 06.10.1999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от 29.11.2010г.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распоряжением Правительства Республики Северная Осетия-Алания от 24.12.2013г. №504-р «О внесении изменения в распоряжение Правительства Республики Северная Осетия-Алания от 1 февраля 2013г. №11-р «О плане мероприятий по приему в государственную собственность Республики Северная Осетия-Алания зданий, сооружений, оборудования, транспортных средств и другого имущества, используемого органами местного самоуправления в целях охраны здоровья и находящегося в муниципальной собственности», руководствуясь </w:t>
      </w:r>
      <w:r>
        <w:rPr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4.03.2014г.), </w:t>
      </w:r>
      <w:r>
        <w:rPr>
          <w:rFonts w:eastAsia="Calibri"/>
          <w:sz w:val="28"/>
          <w:szCs w:val="28"/>
          <w:lang w:eastAsia="en-US"/>
        </w:rPr>
        <w:t xml:space="preserve">решением Собрания представителей г.Владикавказ от 02.07.2013г. № 44/52 «Об утверждении Положения о порядке управления и распоряжения муниципальной собственностью муниципального образования г.Владикавказ </w:t>
      </w:r>
      <w:r>
        <w:rPr>
          <w:sz w:val="28"/>
          <w:szCs w:val="28"/>
        </w:rPr>
        <w:t xml:space="preserve">(Дзауджикау)», пятьдесят вторая сессия Собрания представителей г.Владикавказ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муниципальных учреждений здравоохранения г.Владикавказа, подлежащих безвозмездной передаче из муниципальной собственности г.Владикавказа в государственную собственность Республики Северная Осетия-Алания.</w:t>
      </w:r>
    </w:p>
    <w:p>
      <w:pPr>
        <w:pStyle w:val="TextBody"/>
        <w:tabs>
          <w:tab w:val="clear" w:pos="708"/>
          <w:tab w:val="left" w:pos="1134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"/>
        <w:tabs>
          <w:tab w:val="clear" w:pos="708"/>
          <w:tab w:val="left" w:pos="1134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г.Владикавказа в государственную собственность Республики Северная Осетия-Алания указанные в статье 1 настоящего решения муниципальные учреждения здравоохранения, как единые имущественные комплек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(С.Ш.Дзантиев) осуществить необходимые мероприятия по исполнению настоящего реше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Б. Ико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10:00Z</dcterms:created>
  <dc:creator>User</dc:creator>
  <dc:description/>
  <cp:keywords/>
  <dc:language>en-US</dc:language>
  <cp:lastModifiedBy>Зарина Черчесова</cp:lastModifiedBy>
  <cp:lastPrinted>2014-04-09T11:27:00Z</cp:lastPrinted>
  <dcterms:modified xsi:type="dcterms:W3CDTF">2014-04-10T08:36:00Z</dcterms:modified>
  <cp:revision>11</cp:revision>
  <dc:subject/>
  <dc:title>ПРОЕКТ</dc:title>
</cp:coreProperties>
</file>